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 Bold" w:hAnsi="Comic Sans MS Bold" w:cs="Comic Sans MS Bold"/>
          <w:b/>
          <w:b/>
          <w:color w:val="FF0000"/>
          <w:sz w:val="28"/>
          <w:u w:val="single"/>
        </w:rPr>
      </w:pPr>
      <w:r>
        <w:rPr>
          <w:rFonts w:cs="Comic Sans MS Bold" w:ascii="Comic Sans MS Bold" w:hAnsi="Comic Sans MS Bold"/>
          <w:b/>
          <w:color w:val="FF0000"/>
          <w:sz w:val="28"/>
          <w:u w:val="single"/>
        </w:rPr>
        <w:t>Writers Use Your Words: Reflections Summary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  <w:t>Highligh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how not tell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are bones x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isting sentences x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 specif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scribing people, places and things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sualisation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ips on where to go to publish wri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eeting new people from different schoo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earning much more about wri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earning how to help make stories and poems effect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 learn about new vocabulary on the wall post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haring ideas with other people x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ading my stories ou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ading the st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leasing imagin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 poetry, words, writing in different way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it helped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riting poems x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riting better stories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riting about anything we wanted to and crafting i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ots of fu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riting! I love writing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  <w:t>New Lear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are bones x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isting sentences x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 specif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ctivate nouns x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suali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 your words/ Choose more interesting words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 show not t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to describe a character better, using paragraphs x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earning how to set it ou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xposition, Proced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learnt how to make my writing better in many way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learnt how to make my stories interesting in many different ways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eeping a notebook for a seedbed for writing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ooking at heaps of different boo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earning new language features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  <w:t xml:space="preserve">What I Plan To Do Now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 everything I know now to make my stories more descriptive &amp; better than ever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plan to use my knowledge in my writing and write some good stories.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/ apply lots of the ideas in my writing at school and at home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rite more like how you taught 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 all the techniques/skills I learned in my writing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 be much more confident like I was during this writing cour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 words more precise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e a range of 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how using word pictures, don’t tell too easi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eep my imagination running wi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eep wri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 more confident to sh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ontinue writing on the i-pad, then publi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 an expert at my school and show them the things I’ve lear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how my teacher and classmates what I have learnt to help them boost their learning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ever life leads me to 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  <w:t>What difference has it made to you to be part of this GATE Initiat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’m better at describ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’ve learnt new language featu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t has helped me write a lot more and of a much better quality.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t has helped me understand writing bet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t has helped me realise what skills I’ve learnt in 3 day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Helped me be a better write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ing able to publish x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t has changed my writing skills and sty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learnt lots more about writing x3</w:t>
      </w:r>
    </w:p>
    <w:p>
      <w:pPr>
        <w:pStyle w:val="Normal"/>
        <w:rPr/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t was really fun and I enjoyed it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got to go to a different school for 3 day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t has made a great differ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 will be a better writer and hopefully sell some book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ank you REAP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52:00Z</dcterms:created>
  <dc:creator>Ministry of Education</dc:creator>
  <dc:description/>
  <cp:keywords/>
  <dc:language>en-US</dc:language>
  <cp:lastModifiedBy>Ministry of Education</cp:lastModifiedBy>
  <dcterms:modified xsi:type="dcterms:W3CDTF">2012-11-26T03:47:00Z</dcterms:modified>
  <cp:revision>48</cp:revision>
  <dc:subject/>
  <dc:title>Writers: Use Your Words Reflection Summary</dc:title>
</cp:coreProperties>
</file>